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65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еледцю М.К. земельних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ок в с.Черлянське Передмістя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еледця М.К.,</w:t>
      </w:r>
      <w:r>
        <w:rPr/>
        <w:t xml:space="preserve"> </w:t>
      </w:r>
      <w:r>
        <w:rPr>
          <w:sz w:val="26"/>
          <w:szCs w:val="26"/>
          <w:lang w:val="uk-UA"/>
        </w:rPr>
        <w:t>ід. №2091326052 що проживає на                    вул. Вербицького, 91 в с.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Черлянське Передмістя, про затвердження проекту землеустрою щодо відведення земельних ділянок в с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ерлянське Передмістя для ведення особистого селянського господарства, відповідний проект землеустрою, розроблений ФОП Кульчицький Б.В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766 га кадастровий номер 4620988000:12:000:0120 та земельної ділянки площею 0,2902 га кадастровий номер 4620988000:13:000:0146  у власність Селедцую Миколі Кузьмовичу для ведення особистого селянського господарства (код за КВЦПЗ –.01.03) в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еледцую Миколі Кузьмовичу земельну ділянку площею 0,1766 га кадастровий номер 4620988000:12:000:0120 та земельну ділянку площею 0,2902 га кадастровий номер 4620988000:13:000:0146  для ведення особистого селянського господарства в с.</w:t>
      </w:r>
      <w:r>
        <w:rPr/>
        <w:t xml:space="preserve"> </w:t>
      </w:r>
      <w:r>
        <w:rPr>
          <w:sz w:val="26"/>
          <w:szCs w:val="26"/>
          <w:lang w:val="uk-UA"/>
        </w:rPr>
        <w:t>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еледцую Миколі Кузьмовичу використовувати земельні ділянки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48:00Z</cp:lastPrinted>
  <dcterms:modified xsi:type="dcterms:W3CDTF">2021-01-29T07:30:00Z</dcterms:modified>
  <cp:revision>19</cp:revision>
  <dc:subject/>
  <dc:title>ГОРОДОЦЬКА МІСЬКА РАДА</dc:title>
</cp:coreProperties>
</file>